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10485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"/>
                              <w:gridCol w:w="1588"/>
                              <w:gridCol w:w="577"/>
                              <w:gridCol w:w="1444"/>
                              <w:gridCol w:w="14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bookmarkStart w:id="0" w:name="sub_11029"/>
                                  <w:bookmarkEnd w:id="0"/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КИНДЕЛИНСКИЙ  СЕЛЬСОВЕТ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ТАШЛ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ОРЕНБУРГСКОЙ ОБЛАСТ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 О С Т А Н О В Л Е Н И 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. Киндел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42.2pt;mso-wrap-distance-left:0pt;mso-wrap-distance-right:9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"/>
                        <w:gridCol w:w="1588"/>
                        <w:gridCol w:w="577"/>
                        <w:gridCol w:w="1444"/>
                        <w:gridCol w:w="141"/>
                      </w:tblGrid>
                      <w:tr>
                        <w:trPr/>
                        <w:tc>
                          <w:tcPr>
                            <w:tcW w:w="411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bookmarkStart w:id="1" w:name="sub_11029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КИНДЕЛИНСКИЙ  СЕЛЬСОВЕТ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АШЛИНСК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ОРЕНБУРГСКОЙ ОБЛАСТ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 О С Т А Н О В Л Е Н И 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с. Киндел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«Постановка на учет граждан в качестве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уждающихся в жилых помещениях, на территории 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rPr/>
      </w:pPr>
      <w:r>
        <w:rPr>
          <w:sz w:val="28"/>
          <w:szCs w:val="28"/>
        </w:rPr>
        <w:t xml:space="preserve">муниципального образования Кинделинский  сельсовет 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Ташлинского района Оренбургской области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Законом Оренбургской области от 23.11.2005 N 2733/489-III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, руководствуясь Уставом муниципального образования  Кинделинский  сельсовет Ташлинского района Оренбургской област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Административ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ynushkevich%5CDesktop%5C%D0%BF%D1%80%D0%BE%D0%B5%D0%BA%D1%8B%20%D0%BF%D1%80%D0%BE%D0%BA%D1%83%D1%80%D0%B0%D1%82%D1%83%D1%80%D1%8B%5C%D0%A0%D0%B5%D0%B3%D0%BB%D0%B0%D0%BC%D0%B5%D0%BD%D1%82%D1%8B%5C%D0%A0%D0%B5%D0%B3%D0%BB%D0%B0%D0%BC%D0%B5%D0%BD%D1%82%20%D0%91%D0%BE%D1%80%D0%BE%D0%B4%D0%B8%D0%BD%D1%81%D0%BA%5C%D1%80%D0%B5%D0%B3%D0%BB%D0%B0%D0%BC%D0%B5%D0%BD%D1%82%20%D0%91%D1%83%D0%B7%D1%83%D0%BB%D1%83%D0%BA.docx" \l "Par4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регламент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оставления муниципальной услуги "Постановка на учет граждан  в качестве нуждающихся в жилых помещениях» на территории муниципального образования Кинделинский  сельсовет Ташлинского района Оренбургской области, согласно прилож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от  28.02.2019 № 12-п  «Об утверждении административного Регламента предоставления муниципальной услуги постановка на   учет граждан     в     качестве     нуждающихся в   жилых    помещениях предоставляемых по договорам социального найма»,  считать утратившими сил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вступает в силу после его обнародования и  подлежит размещению на официальном сайте  муниципального образования Кинделинского  сельсовета Ташлин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Ю.В.Канунников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647" w:right="1208" w:gutter="0" w:header="0" w:top="752" w:footer="0" w:bottom="360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в  прокуратуру района,  в места для обнародования, на сайт,  в дел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№ </w:t>
      </w:r>
    </w:p>
    <w:p>
      <w:pPr>
        <w:pStyle w:val="Normal"/>
        <w:tabs>
          <w:tab w:val="clear" w:pos="708"/>
          <w:tab w:val="left" w:pos="1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 предоставления муниципальной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 «Принятие на учет граждан в качестве нуждающихся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жилых помещениях на территории муниципального образования  Кинделинский  сельсовет Ташлинского района Оренбургской области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ый регламент предоставления муниципальной услуги "Принятие на учет граждан в качестве нуждающихся в жилых помещениях"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остановке на учет граждан, нуждающихся в жилых помещениях, предоставляемых по договорам социального найма в администрации муниципального образования  Кинделинский  сельсовет Ташлинского района Оренбургской области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регулирует отношения, возникающие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логов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N 210-ФЗ "Об организации предоставления государственных и муниципальных услуг"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й области от 23 ноября 2005 г. N 2733/489-III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ителями являются обратившиеся в администрацию  Кинделинского  сельсовета Ташлинского района Оренбургской области, многофункциональный центр предоставления государственных и муниципальных услуг Ташлинского района Оренбург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ФЦ), при наличии соглашения между администрацией  Кинделинского  сельсовета Ташлинского района Оренбург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ФЦ, либо через федеральную государственную информационную систему "Единый портал государственных и муниципальных услуг (функций)" (далее - ЕПГУ) с заявлением о предоставлении муниципальной услуги малоимущие и иные категории граждан, определенные Федеральным законом, указом Президента Российской Федерации или законом Оренбургской области, нуждающиеся в жилых помещениях (далее – заявитель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тересы заявителей, указанных в пункте 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оставления заявителю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ариантом предоставления муниципальной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соответствующим признакам заявителя, определенным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кетирования, проводимого органом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м услугу (далее - профилирование)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езультата, за предоставлением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обратился заявитель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филирование заявителей в соответствии с вариантом предоставления муниципальной услуги, соответствующим признакам заявителя в администрации  Кинделинского  сельсовета Ташлинского района Оренбургской области, на ЕПГУ и в МФЦ не осуществляетс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: "Принятие на учет граждан в качестве нуждающихся в жилых помещениях"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ая услуга предоставляется администрацией  Кинделинского  сельсовета Ташлинского района Оренбург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е, документы и (или) информация, необходимые для предоставления муниципальной услуги могут быть поданы в МФЦ (при наличии Соглашения о взаимодействии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вправе принять решение об отказе в приеме заявления и документов и (или) информации, необходимых для предоставления муниципальной услуги при наличии следующих оснований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 неполный перечень документ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 заявления и представленных документов не поддается прочтению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указаны фамилия, имя, отчество, адрес заявителя (его представителя), почтовый адрес, по которому должен быть направлен ответ заявителю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олное заполнение обязательных полей в форме заяв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прос, указанный в заявлении, не относится к порядку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ление подано лицом, не имеющим полномочий представлять интересы заявител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ные документы утратили силу на момент обращения за муниципальной услугой (документ, удостоверяющий личность; документ, удостоверяющий полномочия представителя заявителя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еме запроса (заявления), документов и (или) информации подписывается уполномоченным должностным лицом МФЦ и выдается заявителю с указанием причин отказ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8"/>
      <w:bookmarkEnd w:id="2"/>
      <w:r>
        <w:rPr>
          <w:rFonts w:cs="Times New Roman" w:ascii="Times New Roman" w:hAnsi="Times New Roman"/>
          <w:sz w:val="28"/>
          <w:szCs w:val="28"/>
        </w:rPr>
        <w:t>7. Результатом предоставления муниципальной услуги является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5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(приложение 1 к Административному регламенту)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5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 (приложение 2 к Административному регламенту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домление об учете граждан, нуждающихся в жилых помещениях  (приложение 3 к Административному регламенту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о снятии с учета граждан, нуждающихся в жилых помещениях (приложение 4 к Административному регламенту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постановление муниципального образования  Кинделинский  сельсовет Ташлинского района Оренбургской области и содержит следующие реквизиты: дата подписания, номер и наименовани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ая модель учета результатов предоставления муниципальных услуг не предусмотрен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лучения заявителем результата предоставления муниципальной услуги фиксируется в книге регистрации граждан, принятых на учет в качестве нуждающихся в жилых помещениях по договорам социального найма, исходя из времени подачи ими заявлен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олномоченным органом, в МФЦ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 предоставления муниципальной услуги отображается у заявителя в личном кабинете на ЕПГУ, при подаче заявления через ЕПГУ, в форме электронного доку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явителю предоставляется возможность самостоятельно сохранить результат предоставления услуги в форме электронного документа из личного кабинета на ЕПГУ на личные запоминающие устройства (устройства хранения информации, накопители) с возможностью направления такого электронного документа в иные органы (организации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ксимальный срок предоставления муниципальной услуги, который исчисляется со дня регистрации заявления и документов и (или) информации, необходимых для предоставления муниципальной услуг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полномоченном органе, </w:t>
      </w:r>
      <w:r>
        <w:rPr>
          <w:rFonts w:cs="Times New Roman" w:ascii="Times New Roman" w:hAnsi="Times New Roman"/>
          <w:i/>
          <w:sz w:val="28"/>
          <w:szCs w:val="28"/>
        </w:rPr>
        <w:t>в т.ч. в случае, если запрос (заявление) и документы и (или) информация, необходимые для предоставления муниципальной услуги, поданы заявителем посредством почтового отправления в 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, составляет 30 рабочих дней – для принятия решения по заявлению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ПГУ, составляет 30 рабочих дней – для принятия решения по заявлению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гражданином заявления о принятии на учет через МФЦ срок принятия решения о принятии на учет или об отказе в принятии на учет исчисляется со дня передачи МФЦ такого заявления в Уполномоченный орган, и составляет 30 рабочих дней – для принятия решения по заявлению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через 3 рабочих дня со дня принятия решения о принятии на учет Уполномоченный орган выдает или направляет гражданину, подавшему соответствующее заявление о принятии на учет, документ, подтверждающий принятие такого решения.</w:t>
        <w:tab/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, работников, размещены на официальном сайте Уполномоченного органа, а также на ЕПГ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явитель вправе представить документы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личного обра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лектронном виде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 почтовым отправл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90"/>
      <w:bookmarkEnd w:id="3"/>
      <w:r>
        <w:rPr>
          <w:rFonts w:cs="Times New Roman" w:ascii="Times New Roman" w:hAnsi="Times New Roman"/>
          <w:sz w:val="28"/>
          <w:szCs w:val="28"/>
        </w:rPr>
        <w:tab/>
        <w:t>14. Исчерпывающий перечень документов, необходимых в соответствии с нормативными правовыми актами для предоставления муниципальной услуги,  обязательные для представления заявителе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предоставлении муниципальной услуги по форме, согласно приложению 5 к Административному регламенту (в случае подачи заявления посредством личного обращения в Уполномоченный орган, МФЦ, почтовым отправлением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, предста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окументы, подтверждающие родственные отношения и отношения свойства с членами семьи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членов семьи, достигших 14 летнего возраста;</w:t>
      </w:r>
    </w:p>
    <w:p>
      <w:pPr>
        <w:pStyle w:val="Style22"/>
        <w:ind w:left="7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, свидетельство о заключении брака, 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вступившего в законную силу решения соответствующего суда о признании гражданина членом семьи заявителя - при наличии такого решения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устанавливающие документы на занимаемое жилое помещение, право на которое не зарегистрировано в ЕГРН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граждан, страдающих некоторыми формами хронических заболеваний, или имеющих право на дополнительную площадь в соответствии с федеральным законодательством: справка врачебной комиссии, справка медицинского учреждения, справка, выданная федеральным государственным учреждением медико-социальной экспертизы, заключение врачебной комисс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суда об установлении факта проживания в жилом помещении для лиц, не имеющих регистрации по месту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документ, удостоверяющий права (полномочия) представителя физического лица, если с заявлением обращается представитель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муниципальной услуги, на бумажном носителе представляются в подлинниках либо в виде копий, заверенных в установленном законодательством Российской Федерации порядк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выдается расписка в получении от заявителя документов с указанием их перечня и даты получения, а также с указанием перечня документов, которые будут получены по межведомственным запроса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документов через МФЦ данная расписка выдается указанным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лектронным документам, представляемым заявителем для получения муниципальной услуги, предъявляются следующие требова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ые документы представляются в следующих форматах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xml - для формализованных документов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"в" настоящего пункта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ls, xlsx, ods - для документов, содержащих расчеты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pdf, jpg, jpeg, png, bmp, tiff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zip, rar – для сжатых документов в один файл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sig – для открепленной усиленной квалифицированной электронной подпис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документы должны обеспечивать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ожность идентифицировать документ и количество листов в документе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лежащие представлению в форматах xls, xlsx или ods, формируются в виде отдельного электронного документа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подается способом почтового отправления, - копии прилагаемых документов, необходимых для предоставления муниципальной услуги, должны быть нотариально заверены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99"/>
      <w:bookmarkEnd w:id="4"/>
      <w:r>
        <w:rPr>
          <w:rFonts w:cs="Times New Roman" w:ascii="Times New Roman" w:hAnsi="Times New Roman"/>
          <w:sz w:val="28"/>
          <w:szCs w:val="28"/>
        </w:rPr>
        <w:t>15. 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48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 (сведений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сведений/способ полу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ждении; о заключении брак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государственный реестр записей актов гражданского состояния/ 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государственный реестр недвижимости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нвалидности, содержащиеся в федеральном реестре инвалидов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ФР России (федеральная государственная информационная система "Федеральный реестр инвалидов")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соответствия фамильно-именной группы, даты рождения, пола и СНИЛ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ФР РФ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, подтверждающие действительность паспорта гражданина Российской Федер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/посредством единой системы межведомственного электронного взаимодействия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23"/>
      <w:bookmarkEnd w:id="5"/>
      <w:r>
        <w:rPr>
          <w:rFonts w:cs="Times New Roman" w:ascii="Times New Roman" w:hAnsi="Times New Roman"/>
          <w:sz w:val="28"/>
          <w:szCs w:val="28"/>
        </w:rPr>
        <w:t>16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ставление неполного комплекта документов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39"/>
      <w:bookmarkEnd w:id="6"/>
      <w:r>
        <w:rPr>
          <w:rFonts w:cs="Times New Roman" w:ascii="Times New Roman" w:hAnsi="Times New Roman"/>
          <w:sz w:val="28"/>
          <w:szCs w:val="28"/>
        </w:rPr>
        <w:t>17. Оснований для приостановления предоставления муниципальной услуги не предусмотрено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Основания для отказа в предоставлении муниципальной услуг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 истек срок совершения действ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которые привели к ухудшению жилищных условий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и способы ее взимани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оставление муниципальной услуги осуществляется бесплатно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о предоставлении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получении результата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аксимальный срок ожидания в очереди при подаче заявления и документов, необходимых для предоставления муниципальной услуги или получения результата предоставления муниципальной услуги, составляет 15 минут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рок регистрации запроса и документов и (или) информации, необходимых для предоставления муниципальной услуги, в Уполномоченном органе или в МФЦ составляет 1 рабочий день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предоставляются муниципальные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 % мест (но не менее одного места) для бесплатной парковки транспортных 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е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и юридический адре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истемой и средствами пожаротуш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казания первой медицинской помощ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ными комнатами для посетите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и наименования отдела;</w:t>
      </w:r>
    </w:p>
    <w:p>
      <w:pPr>
        <w:pStyle w:val="Style22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(последнее - при наличии), должности ответственного лица за прием документ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приема заявител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новными показателями доступности предоставления муниципальной услуг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заявителем уведомлений о предоставлении муниципальной услуги с помощью ЕПГУ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 Основными показателями качества предоставления муниципальной услуг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 к предоставлению муниципальной услуги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учитывающие особенности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 МФЦ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обенности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систем, используемых для предоставления муниципальной услуги: информационная система МФЦ, ЕПГУ, СИР СОУ Оренбургской област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о предоставлении муниципальной услуги и документов, необходимых для предоставления муниципальной услуги, а также выдача результата предоставления муниципальной услуги в МФЦ осуществляется на основании заключенного между МФЦ и </w:t>
      </w:r>
      <w:r>
        <w:rPr>
          <w:rFonts w:cs="Times New Roman" w:ascii="Times New Roman" w:hAnsi="Times New Roman"/>
          <w:color w:val="FF0000"/>
          <w:sz w:val="28"/>
          <w:szCs w:val="28"/>
        </w:rPr>
        <w:t>администрацией  Кинделинского  сельсовета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взаимодейств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редставления заявления и прилагаемых документов в форме электронных документов посредством ЕПГУ. 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2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щий в том числе варианты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е для испр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х записях, для выдачи дубликата документа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 том числе исчерпывающий перечень оснований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выдаче такого дубликата, а также порядок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я запроса заявителя о предоставлени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без рассмотрения (при необходимости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39"/>
      <w:bookmarkEnd w:id="7"/>
      <w:r>
        <w:rPr>
          <w:rFonts w:cs="Times New Roman" w:ascii="Times New Roman" w:hAnsi="Times New Roman"/>
          <w:sz w:val="28"/>
          <w:szCs w:val="28"/>
        </w:rPr>
        <w:t>24. Перечень вариантов предоставления муниципальной услуг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на учет граждан в качестве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сведения о гражданах, нуждающихся в предоставлении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формации о движении в очереди граждан,  нуждающихся в предоставлении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ятие с учета граждан, нуждающихся в предоставлении жилого помещ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рассмотрения заявл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я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ирование заявителя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офилирование заявителей в соответствии с вариантом предоставления муниципальной услуги, соответствующим признакам заявителя в администрации  Кинделинского  сельсовета Ташлинского района Оренбургской области, на ЕПГУ и в МФЦ не осуществляетс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на учет граждан в качестве нуждающихся в жилых помещениях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аксимальный срок предоставления муниципальной услуги – 3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ение о предоставлении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ля получения муниципальной услуги, заявитель (представитель заявителя) представляет одним из способов, указанных в п.13  Административного регламента, заявление по форме согласно приложению 5 к Административному регламенту, а также документы, указанные в 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 6 к 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и (или) информация, необходимые для предоставления муниципальной услуги, не могут быть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 15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фамильно-именной группы, даты рождения, пола и СНИЛ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ритерием принятия решения о предоставлении (об отказе в предоставлении) муниципальной услуги является наличие или отсутствие оснований, указанных в п. 17.1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рок принятия решения о предоставлении (об отказе в предоставлении) муниципальной услуги составляет - 2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- 3 рабочих дня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Результат муниципальной услуги не может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 в сведения о гражданах, нуждающихся в предоставлении жилого помещения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аксимальный срок предоставления муниципальной услуги – 3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б учете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снятии с учета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ное наименование Уполномоченного органа, предоставляющего муниципальную услугу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к заявлению документов и (или) информ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 6 к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и (или) информация, необходимые для предоставления муниципальной услуги, не могут быть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Срок принятия решения о предоставлении (об отказе в предоставлении) муниципальной услуги составляет – 2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–3рабочих дня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не мож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информации о движении в очереди граждан,  нуждающихся в предоставлении жилого помещения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Максимальный срок предоставления муниципальной услуги – 10 рабочих дне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б учете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 14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Уполномоченного органа, предоставляющего муниципальную услугу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к заявлению документов и (или) информ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6 к 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и (или) информация, необходимые для предоставления муниципальной услуги, не могут быть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фамильно-именной группы, даты рождения, пола и СНИЛ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Срок принятия решения о предоставлении (об отказе в предоставлении) муниципальной услуги составляет - 2 рабочих дня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–2рабочих дня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не мож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нятие с учета граждан, нуждающихся в предоставлении жилого помещ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4. Максимальный срок предоставления муниципальной услуги – 30 рабочих дней со дня выявления обстоятельств, являющихся основанием принятия решения о снятии гражданина с учета в качестве нуждающегося в жилом помещен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Результатом предоставления муниципальной услуги является: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снятии с учета граждан, нуждающихся в жилых помещениях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Уполномоченного органа, предоставляющего муниципальную услугу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к заявлению документов и (или) информ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6 к  Административному регламент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и (или) информация, необходимые для предоставления муниципальной услуги, не могут быть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направляет межведомственные запросы в следующие органы (организации)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фамильно-именной группы, даты рождения, пола и СНИЛС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Срок принятия решения о предоставлении (об отказе в предоставлении) муниципальной услуги составляет - 2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- 3 рабочих дня со дня принятия решения о предоставлении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не может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В случае выявления опечаток и (или) ошибок, допущенных Уполномоченным органом в документах, выданных в результате предоставления муниципальных услуг, заявитель имеет право обратиться в Уполномоченный орган с заявлением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рассматривает заявление и пакет документов, представленные заявителем, и проводит проверку указанных в заявлении сведений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Срок устранения опечаток и ошибок не должен превышать 3 (трех) рабочих дней с даты регистрации заявления о наличии опечаток и (или) ошибок в выданных в результате предоставления муниципальной услуги документах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Дубликат документа по результатам рассмотрения муниципальной услуги не предусмотрен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Кинделинского  сельсовета Ташлинского района Оренбургской области, уполномоченными на осуществление контроля за предоставлением муниципальной услуг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Кинделинского  сельсовета Ташлинского района Оренбург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и устранения нарушений прав граждан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плановых проверок полноты и качества предоставл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порядок и формы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полнотой и качеством 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Оренбургской област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органа, предоставляющего муниципальную услугу, за решения и действ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действие), принимаемые (осуществляемые) ими в ход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По результатам проведенных проверок в случае выявления нарушений положений настоящего Административного регламента, нормативных правовых актов Оренбургской области и нормативных правовых актов органов местного самоуправления Оренбург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бъединений и организаци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также имеют право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работник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, на официальном сайте Уполномоченного органа и на ЕПГУ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Жалоба подается следующими способам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бумажном носителе в Уполномоченный орган либо МФЦ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с использованием информационно-телекоммуникационной сети "Интернет" в Уполномоченный орган либо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Уполномоченный орган, предоставляющий муниципальную услугу, МФЦ либо в орган, являющийся учредителем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(или) действия (бездействие) должностного лица, руководителя структурного подразделения Уполномоченного органа подаются в вышестоящий орган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а МФЦ подаются руководителю этого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МФЦ подаются учредителю МФЦ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от 27.07.2010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516"/>
      <w:bookmarkEnd w:id="8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ринятии на учет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граждан на учет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                                         N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 кодекса  Российской  Федерации,  со</w:t>
      </w:r>
    </w:p>
    <w:p>
      <w:pPr>
        <w:pStyle w:val="Style22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акона   Оренбургской  области  от  23.11.2005  N 2733/489-III-ОЗ "О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е  ведения  органами местного самоуправления учета граждан в качестве нуждающихся  в  жилых  помещениях, предоставляемых по договорам социального найма", на основании заявления от __________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 ________________________  на  учет  в  качестве нуждающегося в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м   помещении,   предоставляемом  по  договору  социального  найма,  по категории "__________________" с составом семьи ____ челове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   ___________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олжность                                            (подпись)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трудника органа власти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557"/>
      <w:bookmarkEnd w:id="9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отказе в предост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нятие на учет граждан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                                        N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результатам  рассмотрения  заявления от _________ N _____________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ных   к   нему  документов,  в  соответствии  с  Жилищным 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 Федерации   принято  решение  отказать  в  приеме  документ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услуги, по следующим основания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у членов семьи места жительства на территории Оренбург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стек срок совершения действий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ъяснение причин отказа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полнительно информируем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 вправе  повторно  обратиться  в уполномоченный орган с заявлением 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услуги после устранения указанных нарушени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й   отказ   может   быть  обжалован  в  досудебном  порядке  пут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жалобы в уполномоченный орган, а также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_____________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лжность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а органа власт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GoBack"/>
      <w:bookmarkStart w:id="11" w:name="_GoBack"/>
      <w:bookmarkEnd w:id="11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P627"/>
      <w:bookmarkEnd w:id="12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б учете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квизиты решения главы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 приняты  на  учет  в качестве нуждающегося в жилом помещении с состав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 _______ человек(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тегор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указать категорию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 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Закона  Оренбургской  области  от    23.11.2005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2733/489-III-ОЗ "О порядке ведения органами местного самоуправления уче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 в  качестве  нуждающихся  в  жилых  помещениях, предоставляемых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м социального найма"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Вашего учетного дела -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                      ________________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руководитель структурного            (подпись)           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 муниципального                          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ли должнос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уч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______ 20__ г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682"/>
      <w:bookmarkEnd w:id="13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снятии с учета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нятии с учета граждан, нуждающихс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                                         N 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 результатам   рассмотрения   заявления   от   __________  N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м  о  снятии  с  учета  граждан  в  качестве  нуждающихся в жил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 _____________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должность                 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а органа власти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5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наименование муниципаль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разования, фамилия и инициал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лавы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гражданина (к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_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живающего (ей) по адресу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аспорт 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принять меня на учет в  качестве  нуждающегося  в  жило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и, предоставляемом по договору социального найма, в  связ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указать причину </w:t>
      </w:r>
      <w:hyperlink w:anchor="Par77">
        <w:r>
          <w:rPr>
            <w:rStyle w:val="InternetLink"/>
            <w:color w:val="0000FF"/>
            <w:sz w:val="28"/>
            <w:szCs w:val="28"/>
          </w:rPr>
          <w:t>&lt;*&gt;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 _____челове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упруг(а) 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амилия, имя, отчество, дата рождения и степень род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амилия, имя, отчество, дата рождения и степень род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амилия, имя, отчество, дата рождения и степень род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роме того, со мной проживают иные члены семьи </w:t>
      </w:r>
      <w:hyperlink w:anchor="Par78">
        <w:r>
          <w:rPr>
            <w:rStyle w:val="InternetLink"/>
            <w:color w:val="0000FF"/>
            <w:sz w:val="28"/>
            <w:szCs w:val="28"/>
          </w:rPr>
          <w:t>&lt;**&gt;</w:t>
        </w:r>
      </w:hyperlink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амилия, имя, отчество, дата рождения и степень род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фамилия, имя, отчество, дата рождения и степень род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редставленных мною сведениях и (или) документах произойдут изменения, обязуюсь представить документы, подтверждающие произошедшие изменения, в срок не позднее 30 дней со дня возникновения таких измен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и дееспособных членов семь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                    (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                    (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                    (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___" ____________________ 20_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дпись заяв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bookmarkStart w:id="14" w:name="Par77"/>
      <w:bookmarkEnd w:id="14"/>
      <w:r>
        <w:rPr>
          <w:sz w:val="28"/>
          <w:szCs w:val="28"/>
        </w:rPr>
        <w:t>&lt;*&gt; - Причины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м совместное проживание невозможно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bookmarkStart w:id="15" w:name="Par78"/>
      <w:bookmarkEnd w:id="15"/>
      <w:r>
        <w:rPr>
          <w:sz w:val="28"/>
          <w:szCs w:val="28"/>
        </w:rPr>
        <w:t>&lt;**&gt; - Лица, указанные в разделе "Иные члены семьи", признаются таковыми по результатам обследования жилищных условий заявителя или при представлении соответствующего решения с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Б ОТКАЗЕ В ПРИЕМЕ ДОКУМЕНТОВ, НЕОБХОДИ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уполномоченного органа местного само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му 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телефон и адрес электронной поч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 отказе в приеме документов, необходим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предоставления услуги "Принятие на учет гражд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качестве нуждающихся в жилых помещениях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                                              N 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рассмотрения заявления от ____________ N 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риложенных  к  нему  документов   в  соответствии  с  Жилищным </w:t>
      </w:r>
      <w:hyperlink r:id="rId1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  Федерации   принято  решение  отказать  в  приеме  документов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услуги, по следующим основа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о предоставлении услуги пода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еполного комплекта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должность сотрудника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 власти, </w:t>
        <w:tab/>
        <w:t>подпись</w:t>
        <w:tab/>
        <w:t>расшифровка под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вшего решени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на наличие коррупционных</w:t>
      </w:r>
    </w:p>
    <w:p>
      <w:pPr>
        <w:pStyle w:val="Normal"/>
        <w:tabs>
          <w:tab w:val="clear" w:pos="708"/>
          <w:tab w:val="left" w:pos="1310" w:leader="none"/>
        </w:tabs>
        <w:jc w:val="center"/>
        <w:rPr/>
      </w:pPr>
      <w:r>
        <w:rPr>
          <w:sz w:val="28"/>
          <w:szCs w:val="28"/>
        </w:rPr>
        <w:t>факторов в проекте постановления главы администрации «Об утверждении Административный регламент предоставления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инятие на учет граждан в качестве нуждающихся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в жилых помещениях" на территории муниципального образования  Кинделинский  сельсовет Ташлинского района Оренбургской области </w:t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инделя                                                                     9  марта 2023 год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 Кинделинский  сельсовет Ташлинского района Оренбургской области и их проектов», утвержденного Решением Совета депутатов муниципального образования  Кинделинский  сельсовет  № 24/91-рс от  05.05.2009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 устоявшихся, двусмысленных терминов и категорий оценочного характера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                                                Г.А.Стрехн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инделинский   сельсовет                                                         Ю.В.Кану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16"/>
      <w:type w:val="nextPage"/>
      <w:pgSz w:w="11906" w:h="16838"/>
      <w:pgMar w:left="1442" w:right="86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20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EF2249EACCFBAF6002B34FC6B64AE786D525A4D6B4AB3ABBF2B5835k0d9K" TargetMode="External"/><Relationship Id="rId3" Type="http://schemas.openxmlformats.org/officeDocument/2006/relationships/hyperlink" Target="consultantplus://offline/ref=A9CEF2249EACCFBAF6002B34FC6B64AE786D525A4E694AB3ABBF2B58350937B460E25540F749D218kAd9K" TargetMode="External"/><Relationship Id="rId4" Type="http://schemas.openxmlformats.org/officeDocument/2006/relationships/hyperlink" Target="consultantplus://offline/ref=E81918CFF756DAE19FE28C98E9AF987E74FEF2C1F01201C97959E7DC901AFB989ABEC163B6BE6229AF3B82l8f0J" TargetMode="External"/><Relationship Id="rId5" Type="http://schemas.openxmlformats.org/officeDocument/2006/relationships/hyperlink" Target="consultantplus://offline/ref=E81918CFF756DAE19FE28C98E9AF987E72F4FDC7F34456CB280CE9D9984AA1889EF7966BAABA7D36AC258282F5l6f8J" TargetMode="External"/><Relationship Id="rId6" Type="http://schemas.openxmlformats.org/officeDocument/2006/relationships/hyperlink" Target="consultantplus://offline/ref=E81918CFF756DAE19FE28C98E9AF987E72F7F7CDF24C56CB280CE9D9984AA1889EF7966BAABA7D36AC258282F5l6f8J" TargetMode="External"/><Relationship Id="rId7" Type="http://schemas.openxmlformats.org/officeDocument/2006/relationships/hyperlink" Target="consultantplus://offline/ref=E81918CFF756DAE19FE28C98E9AF987E72F7F7CCFD4056CB280CE9D9984AA1888CF7CE67A8BF633EA930D4D3B33FCDA6D90446012824C40Cl6f5J" TargetMode="External"/><Relationship Id="rId8" Type="http://schemas.openxmlformats.org/officeDocument/2006/relationships/hyperlink" Target="consultantplus://offline/ref=E81918CFF756DAE19FE29295FFC3C57A76FDABC9FA4555997D5AEF8EC71AA7DDCCB7C832F9FB363AAF3E9E83F674C2A4DEl1f8J" TargetMode="External"/><Relationship Id="rId9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10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11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12" Type="http://schemas.openxmlformats.org/officeDocument/2006/relationships/hyperlink" Target="consultantplus://offline/ref=E81918CFF756DAE19FE28C98E9AF987E72F4FDC7F34456CB280CE9D9984AA1889EF7966BAABA7D36AC258282F5l6f8J" TargetMode="External"/><Relationship Id="rId13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14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5" Type="http://schemas.openxmlformats.org/officeDocument/2006/relationships/hyperlink" Target="consultantplus://offline/ref=25B973CFF23BED73976AD686791D3878461CDFF55D99F5DA7FF6AAFC6AAA0410570D6149E21937240A740EF07A212FH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32:00Z</dcterms:created>
  <dc:creator>User</dc:creator>
  <dc:description/>
  <cp:keywords/>
  <dc:language>en-US</dc:language>
  <cp:lastModifiedBy>пк</cp:lastModifiedBy>
  <cp:lastPrinted>2018-12-03T10:09:00Z</cp:lastPrinted>
  <dcterms:modified xsi:type="dcterms:W3CDTF">2023-03-21T06:58:00Z</dcterms:modified>
  <cp:revision>13</cp:revision>
  <dc:subject/>
  <dc:title> </dc:title>
</cp:coreProperties>
</file>